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2 августа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инструмента (Гайковерт гидравлический 30000Нм) для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71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инструмента (Гайковерт гидравлический 30000Нм) для 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171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0" w:after="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инструмента (Гайковерт гидравлический 30000Нм) для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71-СС-2018) признать ООО «АЛКИ-УРАЛ»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8-06T06:26:00Z</dcterms:modified>
  <cp:revision>24</cp:revision>
  <dc:subject/>
  <dc:title/>
</cp:coreProperties>
</file>